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  24  мая  2018  года                                                                                                   № 10/66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 начальника отдела физической культуры и спорта Онаприенко А.В. о результатах  работы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отдела физической культуры и спорта Онаприенко А.В. о результатах спортивной работ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нформацию начальника отдела физической культуры и спорта Онаприенко А.В. о результатах  работы в Шилкинском район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Тамара Анатольевна</cp:lastModifiedBy>
  <cp:lastPrinted>2018-05-25T11:55:00Z</cp:lastPrinted>
  <dcterms:modified xsi:type="dcterms:W3CDTF">2018-05-25T02:55:00Z</dcterms:modified>
  <cp:revision>7</cp:revision>
  <dc:subject/>
  <dc:title> </dc:title>
</cp:coreProperties>
</file>